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746071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71026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62095405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8019309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8967650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0009125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